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ériode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2">
        <w:r>
          <w:rPr>
            <w:rStyle w:val="InternetLink"/>
          </w:rPr>
          <w:t>https://docs.</w:t>
        </w:r>
        <w:r>
          <w:rPr>
            <w:rStyle w:val="InternetLink"/>
            <w:vertAlign w:val="subscript"/>
          </w:rPr>
          <w:t>google</w:t>
        </w:r>
        <w:r>
          <w:rPr>
            <w:rStyle w:val="InternetLink"/>
          </w:rPr>
          <w:t>.com/forms/d/1nJYL1kjYqhYkrzDRBk3WlZ5M7tSX6fVgdo6_w5xpn48/viewform?pli=1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3">
        <w:r>
          <w:rPr>
            <w:rStyle w:val="InternetLink"/>
          </w:rPr>
          <w:t>https://docs.google.com/forms/d/1YeryWNLoOfcgjMwtgEB22ulEi9ovovUJF8WUSbXZrK4/viewform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4">
        <w:r>
          <w:rPr>
            <w:rStyle w:val="InternetLink"/>
          </w:rPr>
          <w:t>https://docs.google.com/forms/d/1ST_CGgbhYp5hvpaAL7crePbU1mRdvRrXWYYboWivep4/viewform?pli=1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5">
        <w:r>
          <w:rPr>
            <w:rStyle w:val="InternetLink"/>
          </w:rPr>
          <w:t>https://docs.google.com/forms/d/1nLQNxl2i2WH5eH4QUbWguSqC-0Lv2U715uQdbks2334/viewform?pli=1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6">
        <w:r>
          <w:rPr>
            <w:rStyle w:val="InternetLink"/>
          </w:rPr>
          <w:t>https://docs.google.com/forms/d/16P_W1_FvpXIUi2kAJl0E--Kl7EQ9RrA2fVh9gYNuP50/viewform?pli=1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7">
        <w:r>
          <w:rPr>
            <w:rStyle w:val="InternetLink"/>
          </w:rPr>
          <w:t>https://docs.google.com/spreadsheet/viewform?fromEmail=true&amp;formkey=dDZQVmxHRTlVc3E1NTBxbDRoYzFoQ2c6MA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8">
        <w:r>
          <w:rPr>
            <w:rStyle w:val="InternetLink"/>
          </w:rPr>
          <w:t>https://docs.google.com/forms/d/1aNznUwEFZ2kzFmRXT-XebymUGpMFjLjg5tPRtHN8DfY/viewform?pli=1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9">
        <w:r>
          <w:rPr>
            <w:rStyle w:val="InternetLink"/>
          </w:rPr>
          <w:t>https://docs.google.com/forms/d/1O2-9eMbQMs9jtl0PlFxTFs61Oy9sw0_J_iC56yGb4M4/viewform?pli=1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10">
        <w:r>
          <w:rPr>
            <w:rStyle w:val="InternetLink"/>
          </w:rPr>
          <w:t>https://docs.google.com/forms/d/1zyeiIUFPJPA24coyPSAYYflkOLzbkRXlBRtIvtvw45A/viewform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11">
        <w:r>
          <w:rPr>
            <w:rStyle w:val="InternetLink"/>
          </w:rPr>
          <w:t>https://docs.google.com/forms/d/1UsBtDgydL-ozgiHv63vhmbjKRezOXPxBvNoxsnHXCKc/viewform?pli=1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12">
        <w:r>
          <w:rPr>
            <w:rStyle w:val="InternetLink"/>
          </w:rPr>
          <w:t>https://docs.google.com/forms/d/14hOswJydiske1ekCQHCYMqFGwBxwcarbOrmsIH5GL88/viewform?pli=1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13">
        <w:r>
          <w:rPr>
            <w:rStyle w:val="InternetLink"/>
          </w:rPr>
          <w:t>https://docs.google.com/forms/d/1anBwbFTHDukMmmzXIxzEmk7Lpi3A0rkRaXzkfr2JsUo/viewform?pli=1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ériode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14">
        <w:r>
          <w:rPr>
            <w:rStyle w:val="InternetLink"/>
          </w:rPr>
          <w:t>https://docs.google.com/spreadsheet/viewform?fromEmail=true&amp;formkey=dHZFUXlkTnVWN3g0Znk0aVZta24xc2c6MA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15">
        <w:r>
          <w:rPr>
            <w:rStyle w:val="InternetLink"/>
          </w:rPr>
          <w:t>https://docs.google.com/forms/d/1HayY_cGXOnMvRxzn_uYh29EvyO9BpOkpstegxn950TI/viewform?pli=1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16">
        <w:r>
          <w:rPr>
            <w:rStyle w:val="InternetLink"/>
          </w:rPr>
          <w:t>https://docs.google.com/forms/d/1NrVOa2rxuHZsKNixLFn3Fv-GbpWPT_okG8JlindE8Ik/viewform?pli=1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17">
        <w:r>
          <w:rPr>
            <w:rStyle w:val="InternetLink"/>
          </w:rPr>
          <w:t>https://docs.google.com/forms/d/1x_7wh-EYEYq78a1Ov5ESZdAoC-sjeMryTZqEqKzgo-c/viewform?pli=1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18">
        <w:r>
          <w:rPr>
            <w:rStyle w:val="InternetLink"/>
          </w:rPr>
          <w:t>https://docs.google.com/forms/d/144honJfSapaLZyLDjNV3TOwhHCnr2cLMtIo79yhHGE0/viewform?pli=1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19">
        <w:r>
          <w:rPr>
            <w:rStyle w:val="InternetLink"/>
          </w:rPr>
          <w:t>https://docs.google.com/forms/d/10eEhPSk8MV5RTMnGQjZBVudwTUBPQ3ddLy4deSCmUTA/viewform?pli=1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20">
        <w:r>
          <w:rPr>
            <w:rStyle w:val="InternetLink"/>
          </w:rPr>
          <w:t>https://docs.google.com/forms/d/1FdP91aAp3iqhEuQ8PNOEBqPFv9hw_3k6pWDfsdLkEhY/viewform?pli=1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21">
        <w:r>
          <w:rPr>
            <w:rStyle w:val="InternetLink"/>
          </w:rPr>
          <w:t>https://docs.google.com/forms/d/1zW6gauIHDDQa25eqaJ6KT81qyVrGMbsTRjMzOQbv-6g/viewform?pli=1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22">
        <w:r>
          <w:rPr>
            <w:rStyle w:val="InternetLink"/>
          </w:rPr>
          <w:t>https://docs.google.com/forms/d/1rBoLKypLNIDf1qQ0wupG1YD9mVPwM9B4bUX6wkFaOhY/viewform?pli=1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  <w:t>Période 1</w:t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hyperlink r:id="rId23">
        <w:r>
          <w:rPr>
            <w:rStyle w:val="InternetLink"/>
            <w:lang w:val="fr-CA"/>
          </w:rPr>
          <w:t>https://docs.google.com/forms/d/1XasU3dhLxB2Yfwz8YEDwrzKSbdxyXGP8Yt7ocQh2K5g/viewform</w:t>
        </w:r>
      </w:hyperlink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hyperlink r:id="rId24">
        <w:r>
          <w:rPr>
            <w:rStyle w:val="InternetLink"/>
            <w:lang w:val="fr-CA"/>
          </w:rPr>
          <w:t>https://docs.google.com/forms/d/1uWInkYIBWn15IBhyEdmL46aMxyqIJ5iyoURtgFp27vI/viewform</w:t>
        </w:r>
      </w:hyperlink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hyperlink r:id="rId25">
        <w:r>
          <w:rPr>
            <w:rStyle w:val="InternetLink"/>
            <w:lang w:val="fr-CA"/>
          </w:rPr>
          <w:t>https://docs.google.com/forms/d/1YNGyjrFH055c-NRej6QM2dRDCIkrWoYoiLtBSeE8BNY/viewform?pli=1</w:t>
        </w:r>
      </w:hyperlink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hyperlink r:id="rId26">
        <w:r>
          <w:rPr>
            <w:rStyle w:val="InternetLink"/>
            <w:lang w:val="fr-CA"/>
          </w:rPr>
          <w:t>https://docs.google.com/forms/d/1oOa_C9QqUDyN98A0ZLNOP5EShYn0dmXZBUFpXIIH3qg/viewform?pli=1</w:t>
        </w:r>
      </w:hyperlink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hyperlink r:id="rId27">
        <w:r>
          <w:rPr>
            <w:rStyle w:val="InternetLink"/>
            <w:lang w:val="fr-CA"/>
          </w:rPr>
          <w:t>https://docs.google.com/forms/d/1n1V_FVR2eVgQ_5rEI_vvMXIyMzidOZSw-t_B46EqwZw/viewform</w:t>
        </w:r>
      </w:hyperlink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hyperlink r:id="rId28">
        <w:r>
          <w:rPr>
            <w:rStyle w:val="InternetLink"/>
            <w:lang w:val="fr-CA"/>
          </w:rPr>
          <w:t>https://docs.google.com/forms/d/1UvdHw5sdFXubuoVhLyYa3am0uhrQxHT2rA9-wEeAv4I/viewform?pli=1</w:t>
        </w:r>
      </w:hyperlink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hyperlink r:id="rId29">
        <w:r>
          <w:rPr>
            <w:rStyle w:val="InternetLink"/>
            <w:lang w:val="fr-CA"/>
          </w:rPr>
          <w:t>https://docs.google.com/forms/d/1bzjX1A3HPC19Ig2Urustc2o19Z-cesdMF8te6im0GrA/viewform?pli=1</w:t>
        </w:r>
      </w:hyperlink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hyperlink r:id="rId30">
        <w:r>
          <w:rPr>
            <w:rStyle w:val="InternetLink"/>
            <w:lang w:val="fr-CA"/>
          </w:rPr>
          <w:t>https://docs.google.com/forms/d/1aqAC9Tc6nwV9_SC31H96vErTbc8mOPrNyYGBTgw2Euk/viewform?pli=1</w:t>
        </w:r>
      </w:hyperlink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nJYL1kjYqhYkrzDRBk3WlZ5M7tSX6fVgdo6_w5xpn48/viewform?pli=1" TargetMode="External"/><Relationship Id="rId3" Type="http://schemas.openxmlformats.org/officeDocument/2006/relationships/hyperlink" Target="https://docs.google.com/forms/d/1YeryWNLoOfcgjMwtgEB22ulEi9ovovUJF8WUSbXZrK4/viewform" TargetMode="External"/><Relationship Id="rId4" Type="http://schemas.openxmlformats.org/officeDocument/2006/relationships/hyperlink" Target="https://docs.google.com/forms/d/1ST_CGgbhYp5hvpaAL7crePbU1mRdvRrXWYYboWivep4/viewform?pli=1" TargetMode="External"/><Relationship Id="rId5" Type="http://schemas.openxmlformats.org/officeDocument/2006/relationships/hyperlink" Target="https://docs.google.com/forms/d/1nLQNxl2i2WH5eH4QUbWguSqC-0Lv2U715uQdbks2334/viewform?pli=1" TargetMode="External"/><Relationship Id="rId6" Type="http://schemas.openxmlformats.org/officeDocument/2006/relationships/hyperlink" Target="https://docs.google.com/forms/d/16P_W1_FvpXIUi2kAJl0E--Kl7EQ9RrA2fVh9gYNuP50/viewform?pli=1" TargetMode="External"/><Relationship Id="rId7" Type="http://schemas.openxmlformats.org/officeDocument/2006/relationships/hyperlink" Target="https://docs.google.com/spreadsheet/viewform?fromEmail=true&amp;formkey=dDZQVmxHRTlVc3E1NTBxbDRoYzFoQ2c6MA" TargetMode="External"/><Relationship Id="rId8" Type="http://schemas.openxmlformats.org/officeDocument/2006/relationships/hyperlink" Target="https://docs.google.com/forms/d/1aNznUwEFZ2kzFmRXT-XebymUGpMFjLjg5tPRtHN8DfY/viewform?pli=1" TargetMode="External"/><Relationship Id="rId9" Type="http://schemas.openxmlformats.org/officeDocument/2006/relationships/hyperlink" Target="https://docs.google.com/forms/d/1O2-9eMbQMs9jtl0PlFxTFs61Oy9sw0_J_iC56yGb4M4/viewform?pli=1" TargetMode="External"/><Relationship Id="rId10" Type="http://schemas.openxmlformats.org/officeDocument/2006/relationships/hyperlink" Target="https://docs.google.com/forms/d/1zyeiIUFPJPA24coyPSAYYflkOLzbkRXlBRtIvtvw45A/viewform" TargetMode="External"/><Relationship Id="rId11" Type="http://schemas.openxmlformats.org/officeDocument/2006/relationships/hyperlink" Target="https://docs.google.com/forms/d/1UsBtDgydL-ozgiHv63vhmbjKRezOXPxBvNoxsnHXCKc/viewform?pli=1" TargetMode="External"/><Relationship Id="rId12" Type="http://schemas.openxmlformats.org/officeDocument/2006/relationships/hyperlink" Target="https://docs.google.com/forms/d/14hOswJydiske1ekCQHCYMqFGwBxwcarbOrmsIH5GL88/viewform?pli=1" TargetMode="External"/><Relationship Id="rId13" Type="http://schemas.openxmlformats.org/officeDocument/2006/relationships/hyperlink" Target="https://docs.google.com/forms/d/1anBwbFTHDukMmmzXIxzEmk7Lpi3A0rkRaXzkfr2JsUo/viewform?pli=1" TargetMode="External"/><Relationship Id="rId14" Type="http://schemas.openxmlformats.org/officeDocument/2006/relationships/hyperlink" Target="https://docs.google.com/spreadsheet/viewform?fromEmail=true&amp;formkey=dHZFUXlkTnVWN3g0Znk0aVZta24xc2c6MA" TargetMode="External"/><Relationship Id="rId15" Type="http://schemas.openxmlformats.org/officeDocument/2006/relationships/hyperlink" Target="https://docs.google.com/forms/d/1HayY_cGXOnMvRxzn_uYh29EvyO9BpOkpstegxn950TI/viewform?pli=1" TargetMode="External"/><Relationship Id="rId16" Type="http://schemas.openxmlformats.org/officeDocument/2006/relationships/hyperlink" Target="https://docs.google.com/forms/d/1NrVOa2rxuHZsKNixLFn3Fv-GbpWPT_okG8JlindE8Ik/viewform?pli=1" TargetMode="External"/><Relationship Id="rId17" Type="http://schemas.openxmlformats.org/officeDocument/2006/relationships/hyperlink" Target="https://docs.google.com/forms/d/1x_7wh-EYEYq78a1Ov5ESZdAoC-sjeMryTZqEqKzgo-c/viewform?pli=1" TargetMode="External"/><Relationship Id="rId18" Type="http://schemas.openxmlformats.org/officeDocument/2006/relationships/hyperlink" Target="https://docs.google.com/forms/d/144honJfSapaLZyLDjNV3TOwhHCnr2cLMtIo79yhHGE0/viewform?pli=1" TargetMode="External"/><Relationship Id="rId19" Type="http://schemas.openxmlformats.org/officeDocument/2006/relationships/hyperlink" Target="https://docs.google.com/forms/d/10eEhPSk8MV5RTMnGQjZBVudwTUBPQ3ddLy4deSCmUTA/viewform?pli=1" TargetMode="External"/><Relationship Id="rId20" Type="http://schemas.openxmlformats.org/officeDocument/2006/relationships/hyperlink" Target="https://docs.google.com/forms/d/1FdP91aAp3iqhEuQ8PNOEBqPFv9hw_3k6pWDfsdLkEhY/viewform?pli=1" TargetMode="External"/><Relationship Id="rId21" Type="http://schemas.openxmlformats.org/officeDocument/2006/relationships/hyperlink" Target="https://docs.google.com/forms/d/1zW6gauIHDDQa25eqaJ6KT81qyVrGMbsTRjMzOQbv-6g/viewform?pli=1" TargetMode="External"/><Relationship Id="rId22" Type="http://schemas.openxmlformats.org/officeDocument/2006/relationships/hyperlink" Target="https://docs.google.com/forms/d/1rBoLKypLNIDf1qQ0wupG1YD9mVPwM9B4bUX6wkFaOhY/viewform?pli=1" TargetMode="External"/><Relationship Id="rId23" Type="http://schemas.openxmlformats.org/officeDocument/2006/relationships/hyperlink" Target="https://docs.google.com/forms/d/1XasU3dhLxB2Yfwz8YEDwrzKSbdxyXGP8Yt7ocQh2K5g/viewform" TargetMode="External"/><Relationship Id="rId24" Type="http://schemas.openxmlformats.org/officeDocument/2006/relationships/hyperlink" Target="https://docs.google.com/forms/d/1uWInkYIBWn15IBhyEdmL46aMxyqIJ5iyoURtgFp27vI/viewform" TargetMode="External"/><Relationship Id="rId25" Type="http://schemas.openxmlformats.org/officeDocument/2006/relationships/hyperlink" Target="https://docs.google.com/forms/d/1YNGyjrFH055c-NRej6QM2dRDCIkrWoYoiLtBSeE8BNY/viewform?pli=1" TargetMode="External"/><Relationship Id="rId26" Type="http://schemas.openxmlformats.org/officeDocument/2006/relationships/hyperlink" Target="https://docs.google.com/forms/d/1oOa_C9QqUDyN98A0ZLNOP5EShYn0dmXZBUFpXIIH3qg/viewform?pli=1" TargetMode="External"/><Relationship Id="rId27" Type="http://schemas.openxmlformats.org/officeDocument/2006/relationships/hyperlink" Target="https://docs.google.com/forms/d/1n1V_FVR2eVgQ_5rEI_vvMXIyMzidOZSw-t_B46EqwZw/viewform" TargetMode="External"/><Relationship Id="rId28" Type="http://schemas.openxmlformats.org/officeDocument/2006/relationships/hyperlink" Target="https://docs.google.com/forms/d/1UvdHw5sdFXubuoVhLyYa3am0uhrQxHT2rA9-wEeAv4I/viewform?pli=1" TargetMode="External"/><Relationship Id="rId29" Type="http://schemas.openxmlformats.org/officeDocument/2006/relationships/hyperlink" Target="https://docs.google.com/forms/d/1bzjX1A3HPC19Ig2Urustc2o19Z-cesdMF8te6im0GrA/viewform?pli=1" TargetMode="External"/><Relationship Id="rId30" Type="http://schemas.openxmlformats.org/officeDocument/2006/relationships/hyperlink" Target="https://docs.google.com/forms/d/1aqAC9Tc6nwV9_SC31H96vErTbc8mOPrNyYGBTgw2Euk/viewform?pli=1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7:39:00Z</dcterms:created>
  <dc:creator>ED18</dc:creator>
  <dc:description/>
  <dc:language>en-US</dc:language>
  <cp:lastModifiedBy>ED18</cp:lastModifiedBy>
  <dcterms:modified xsi:type="dcterms:W3CDTF">2013-05-24T17:39:00Z</dcterms:modified>
  <cp:revision>2</cp:revision>
  <dc:subject/>
  <dc:title/>
</cp:coreProperties>
</file>